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sonrpc-glib 3.38.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IBR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ibrary GPL. It is numbered 2 because it goes with version 2 of the ordinary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e that it is possible for a library to be covered by the ordinary General Public License rather than by this special 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2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5sdwwXCBnHgt8F+iQDiBf0RkxzrHKQWmwArwj7Kvvpx2zllDlgB4sU7jcD0dD/ZMOzmWWT
O75vsZSmxrAv/agEt1NIFrX2uNjzOQKwXfQrlSeLY76qu4qzaYE5GITh9Rkph7ZJbX1VmKke
zEI6VR1zmGRwuxlZ+RB2cnpLLeadzlv3xxwKygeTDzDGzrpjnXl+1MB+oJvUENl/y7fv1FqK
Zcanc8rDoWlxl4J7IG</vt:lpwstr>
  </property>
  <property fmtid="{D5CDD505-2E9C-101B-9397-08002B2CF9AE}" pid="3" name="_2015_ms_pID_7253431">
    <vt:lpwstr>ZRDwoo1hLGGSbKMNjtfbf6K4XdzrItO5Sv0DSjDQS1Erqv4lPysQFJ
6F6AfL8y2oAeR6mr7WEFvsiK/nRzdU6p29enqE2bhwSIfZOfHPIHmTcgR+LmwSdCC2mdgRmb
VgnArZ+9zM3tpIbo8ZkpHWxcFr9XYMBCI+BYcMCXwk0ZLdED8Qpuauw8NsgBSBOm0TxzLeAy
+kbsnQg2cLR31AEatXoeTKvSRe3o8E0A6Yej</vt:lpwstr>
  </property>
  <property fmtid="{D5CDD505-2E9C-101B-9397-08002B2CF9AE}" pid="4" name="_2015_ms_pID_7253431_00">
    <vt:lpwstr>_2015_ms_pID_7253431</vt:lpwstr>
  </property>
  <property fmtid="{D5CDD505-2E9C-101B-9397-08002B2CF9AE}" pid="5" name="_2015_ms_pID_7253432">
    <vt:lpwstr>Pe11I9S19gidCcu8SIhVOkKJXc0LTPt+JTqz
+LTblTDmAcjFRFraZTCEkeatk/AzZLOGEnToIcdPpHKAQGlZ+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